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1722693905"/>
      <w:bookmarkStart w:id="2" w:name="__Fieldmark__0_1722693905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722693905"/>
      <w:bookmarkStart w:id="4" w:name="__Fieldmark__1_1722693905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722693905"/>
      <w:bookmarkStart w:id="6" w:name="__Fieldmark__2_172269390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722693905"/>
      <w:bookmarkStart w:id="8" w:name="__Fieldmark__3_172269390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722693905"/>
      <w:bookmarkStart w:id="10" w:name="__Fieldmark__4_172269390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722693905"/>
      <w:bookmarkStart w:id="12" w:name="__Fieldmark__5_172269390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